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Review Question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are 2 examples of helpful bacteria &amp; what do they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How is </w:t>
      </w:r>
      <w:r>
        <w:rPr>
          <w:rFonts w:cs="Arial" w:ascii="Arial" w:hAnsi="Arial"/>
          <w:i/>
        </w:rPr>
        <w:t>Flavobacterium</w:t>
      </w:r>
      <w:r>
        <w:rPr>
          <w:rFonts w:cs="Arial" w:ascii="Arial" w:hAnsi="Arial"/>
        </w:rPr>
        <w:t xml:space="preserve"> helpfu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bacterium was the cause of the Walkerton tragedy in 20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i/>
        </w:rPr>
        <w:t>E. coli</w:t>
        <w:tab/>
        <w:tab/>
      </w: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Clostridium</w:t>
      </w:r>
      <w:r>
        <w:rPr>
          <w:rFonts w:cs="Arial" w:ascii="Arial" w:hAnsi="Arial"/>
        </w:rPr>
        <w:tab/>
        <w:tab/>
        <w:t xml:space="preserve">c. </w:t>
      </w:r>
      <w:r>
        <w:rPr>
          <w:rFonts w:cs="Arial" w:ascii="Arial" w:hAnsi="Arial"/>
          <w:i/>
        </w:rPr>
        <w:t>Streptococ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bacterium causes botulism, tetanus, and gangre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i/>
        </w:rPr>
        <w:t>E. coli</w:t>
        <w:tab/>
        <w:tab/>
      </w: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Clostridium</w:t>
      </w:r>
      <w:r>
        <w:rPr>
          <w:rFonts w:cs="Arial" w:ascii="Arial" w:hAnsi="Arial"/>
        </w:rPr>
        <w:tab/>
        <w:tab/>
        <w:t xml:space="preserve">c. </w:t>
      </w:r>
      <w:r>
        <w:rPr>
          <w:rFonts w:cs="Arial" w:ascii="Arial" w:hAnsi="Arial"/>
          <w:i/>
        </w:rPr>
        <w:t>Streptococ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bacteriums causes strep throat, scarlet fever, and pneumon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i/>
        </w:rPr>
        <w:t>E. coli</w:t>
        <w:tab/>
        <w:tab/>
      </w: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Clostridium</w:t>
      </w:r>
      <w:r>
        <w:rPr>
          <w:rFonts w:cs="Arial" w:ascii="Arial" w:hAnsi="Arial"/>
        </w:rPr>
        <w:tab/>
        <w:tab/>
        <w:t xml:space="preserve">c. </w:t>
      </w:r>
      <w:r>
        <w:rPr>
          <w:rFonts w:cs="Arial" w:ascii="Arial" w:hAnsi="Arial"/>
          <w:i/>
        </w:rPr>
        <w:t>Streptococ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is the treatment for a bacterial infe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hat are the 3 main groups of protis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at are 2 characteristics of all protis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How do protists reprodu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itosis</w:t>
        <w:tab/>
        <w:tab/>
        <w:t>b. binary fission</w:t>
        <w:tab/>
        <w:tab/>
        <w:t>c. sexual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i/>
        </w:rPr>
        <w:t xml:space="preserve">Euglena </w:t>
      </w:r>
      <w:r>
        <w:rPr>
          <w:rFonts w:cs="Arial" w:ascii="Arial" w:hAnsi="Arial"/>
        </w:rPr>
        <w:t>is an example of a(n) ____ prot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plant-like</w:t>
        <w:tab/>
        <w:tab/>
        <w:t>b. animal-like</w:t>
        <w:tab/>
        <w:tab/>
        <w:tab/>
        <w:t>c. fungi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i/>
        </w:rPr>
        <w:t>Amoeba</w:t>
      </w:r>
      <w:r>
        <w:rPr>
          <w:rFonts w:cs="Arial" w:ascii="Arial" w:hAnsi="Arial"/>
        </w:rPr>
        <w:t xml:space="preserve"> is an example of a(n) ___ prot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plant-like</w:t>
        <w:tab/>
        <w:tab/>
        <w:t>b. animal-like</w:t>
        <w:tab/>
        <w:tab/>
        <w:tab/>
        <w:t>c. fungi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Algae is an example of a(n) ___ prot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plant-like</w:t>
        <w:tab/>
        <w:tab/>
        <w:t>b. animal-like</w:t>
        <w:tab/>
        <w:tab/>
        <w:tab/>
        <w:t>c. fungi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Slime moulds are an example of a(n) ___ prot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plant-like</w:t>
        <w:tab/>
        <w:tab/>
        <w:t>b. animal-like</w:t>
        <w:tab/>
        <w:tab/>
        <w:tab/>
        <w:t>c. fungi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What disease does the protist </w:t>
      </w:r>
      <w:r>
        <w:rPr>
          <w:rFonts w:cs="Arial" w:ascii="Arial" w:hAnsi="Arial"/>
          <w:i/>
        </w:rPr>
        <w:t>Plasmodium</w:t>
      </w:r>
      <w:r>
        <w:rPr>
          <w:rFonts w:cs="Arial" w:ascii="Arial" w:hAnsi="Arial"/>
        </w:rPr>
        <w:t xml:space="preserve"> ca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How is the protist that causes malaria sprea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Which of the following form the base of many food chains/pyramids/webs in aquatic ecosyst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phytoplankton</w:t>
        <w:tab/>
        <w:t>b. zooplankton</w:t>
        <w:tab/>
        <w:tab/>
        <w:t>c. alg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What are 2 types of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What type of reproduction to fungi 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exual</w:t>
        <w:tab/>
        <w:tab/>
        <w:t>b. asexual</w:t>
        <w:tab/>
        <w:tab/>
        <w:tab/>
        <w:t>c. both asexual and sex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Describe one example of a symbiotic relationship involving fun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What is the most poisonous genus of mushroo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i/>
        </w:rPr>
        <w:t>Shiitake</w:t>
        <w:tab/>
        <w:tab/>
      </w: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Portobello</w:t>
      </w:r>
      <w:r>
        <w:rPr>
          <w:rFonts w:cs="Arial" w:ascii="Arial" w:hAnsi="Arial"/>
        </w:rPr>
        <w:tab/>
        <w:tab/>
        <w:tab/>
        <w:t xml:space="preserve">c. </w:t>
      </w:r>
      <w:r>
        <w:rPr>
          <w:rFonts w:cs="Arial" w:ascii="Arial" w:hAnsi="Arial"/>
          <w:i/>
        </w:rPr>
        <w:t>Aman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What is one thing that you can do to bread that will prevent it from growing mould at 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Answer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any 2 of: </w:t>
      </w:r>
      <w:r>
        <w:rPr>
          <w:rFonts w:cs="Arial" w:ascii="Arial" w:hAnsi="Arial"/>
          <w:i/>
        </w:rPr>
        <w:t xml:space="preserve">E.coli </w:t>
      </w:r>
      <w:r>
        <w:rPr>
          <w:rFonts w:cs="Arial" w:ascii="Arial" w:hAnsi="Arial"/>
        </w:rPr>
        <w:t xml:space="preserve">in human intestines; saprophytes help to breakdown organic matter; </w:t>
      </w:r>
      <w:r>
        <w:rPr>
          <w:rFonts w:cs="Arial" w:ascii="Arial" w:hAnsi="Arial"/>
          <w:i/>
        </w:rPr>
        <w:t>Flavobacterium</w:t>
      </w:r>
      <w:r>
        <w:rPr>
          <w:rFonts w:cs="Arial" w:ascii="Arial" w:hAnsi="Arial"/>
        </w:rPr>
        <w:t xml:space="preserve"> "eats" oil and toxic chemicals from spills; probiotics help to aid digestion in hu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y "eat" oil &amp; toxic chemicals, helping to clean up sp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E. coli </w:t>
      </w:r>
      <w:r>
        <w:rPr>
          <w:rFonts w:cs="Arial" w:ascii="Arial" w:hAnsi="Arial"/>
        </w:rPr>
        <w:t>(in the water su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>Clostridiu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/>
        </w:rPr>
        <w:t>Streptococ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ntibio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lant-like, animal-like, and fungi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ny 2 of:  most are unicellular (single-celled); eukaryotic cells; reproduce asexually by binary fission; live in moist surroun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binary fissi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plant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animal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plant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fungi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mal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mosqu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phytoplank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any 2 of: mushrooms, yeasts, moulds, truffl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both asexual and sex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u w:val="single"/>
        </w:rPr>
        <w:t>mycorrhizae</w:t>
      </w:r>
      <w:r>
        <w:rPr>
          <w:rFonts w:cs="Arial" w:ascii="Arial" w:hAnsi="Arial"/>
        </w:rPr>
        <w:t>: fungi have a symbiotic relationship with roots of plants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ichen</w:t>
      </w:r>
      <w:r>
        <w:rPr>
          <w:rFonts w:cs="Arial" w:ascii="Arial" w:hAnsi="Arial"/>
        </w:rPr>
        <w:t>: involve fungi &amp; green alg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</w:t>
      </w:r>
      <w:r>
        <w:rPr>
          <w:rFonts w:cs="Arial" w:ascii="Arial" w:hAnsi="Arial"/>
          <w:i/>
        </w:rPr>
        <w:t>Aman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if you freeze it, it won't grow moul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24:00Z</dcterms:created>
  <dc:creator>rubina khan</dc:creator>
  <dc:description/>
  <cp:keywords/>
  <dc:language>en-US</dc:language>
  <cp:lastModifiedBy>rubina khan</cp:lastModifiedBy>
  <dcterms:modified xsi:type="dcterms:W3CDTF">2012-11-15T18:01:00Z</dcterms:modified>
  <cp:revision>30</cp:revision>
  <dc:subject/>
  <dc:title>SBI3C</dc:title>
</cp:coreProperties>
</file>